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0" w:leader="none"/>
        </w:tabs>
        <w:autoSpaceDE w:val="false"/>
        <w:spacing w:lineRule="auto" w:line="240" w:before="0" w:after="0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Book Antiqua" w:hAnsi="Book Antiqua"/>
          <w:sz w:val="56"/>
          <w:szCs w:val="56"/>
          <w:lang w:val="en-US" w:eastAsia="en-US"/>
        </w:rPr>
        <w:t>Financial Resource Manag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0</wp:posOffset>
                </wp:positionH>
                <wp:positionV relativeFrom="paragraph">
                  <wp:posOffset>188595</wp:posOffset>
                </wp:positionV>
                <wp:extent cx="6677025" cy="695325"/>
                <wp:effectExtent l="10795" t="10160" r="952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Job Description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lan, direct or coordinate accounting, investing, banking, insurance, securities, and other financial activities of a branch, office, or department of an establish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4.5pt;margin-top:14.85pt;width:525.7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Job Description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lan, direct or coordinate accounting, investing, banking, insurance, securities, and other financial activities of a branch, office, or department of an establish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150</wp:posOffset>
                </wp:positionH>
                <wp:positionV relativeFrom="paragraph">
                  <wp:posOffset>458470</wp:posOffset>
                </wp:positionV>
                <wp:extent cx="6743700" cy="2790825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Financial Resource Manag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 and file annual tax returns or prepare financial information so that outside accountants can complete tax retur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 or direct preparation of financial statements, business activity reports, financial position forecasts, annual budgets, or reports required by regulatory agenc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nitor financial activities and details such as reserve levels to ensure that all legal and regulatory requirements are m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Supervise employees performing financial reporting, accounting, billing, collections, payroll, and budgeting duti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velop and maintain relationships with banking, insurance, and nonorganizational accounting personnel to facilitate financial activiti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36.1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Financial Resource Manag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 and file annual tax returns or prepare financial information so that outside accountants can complete tax retur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 or direct preparation of financial statements, business activity reports, financial position forecasts, annual budgets, or reports required by regulatory agenc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nitor financial activities and details such as reserve levels to ensure that all legal and regulatory requirements are m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Supervise employees performing financial reporting, accounting, billing, collections, payroll, and budgeting duti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velop and maintain relationships with banking, insurance, and nonorganizational accounting personnel to facilitate financial activiti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14414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9.96 hourly, $103,9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138,2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3.75pt;margin-top:11.3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9.96 hourly, $103,9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138,2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44145</wp:posOffset>
                </wp:positionV>
                <wp:extent cx="3209925" cy="1905000"/>
                <wp:effectExtent l="10160" t="9525" r="9525" b="135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solving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work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1.3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solving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work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ArialBold" w:ascii="ArialBold" w:hAnsi="ArialBold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3335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t least a Bachelor’s Degree in finance, accounting, economics, or business administ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ome employers seek graduates with a Master’s Degre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.05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t least a Bachelor’s Degree in finance, accounting, economics, or business administ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ome employers seek graduates with a Master’s Degree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fldChar w:fldCharType="begin"/>
    </w:r>
    <w:r>
      <w:rPr>
        <w:rStyle w:val="InternetLink"/>
        <w:sz w:val="16"/>
        <w:szCs w:val="16"/>
      </w:rPr>
      <w:instrText xml:space="preserve"> HYPERLINK "http://www.bls.gov/oco/ocos010.htm" \l "training"</w:instrText>
    </w:r>
    <w:r>
      <w:rPr>
        <w:rStyle w:val="InternetLink"/>
        <w:sz w:val="16"/>
        <w:szCs w:val="16"/>
      </w:rPr>
      <w:fldChar w:fldCharType="separate"/>
    </w:r>
    <w:r>
      <w:rPr>
        <w:rStyle w:val="InternetLink"/>
        <w:sz w:val="16"/>
        <w:szCs w:val="16"/>
      </w:rPr>
      <w:t>http://www.bls.gov/oco/ocos010.htm#training</w:t>
    </w:r>
    <w:r>
      <w:rPr>
        <w:rStyle w:val="InternetLink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onetonline.org/link/summary/11-3031.01</w:t>
      </w:r>
    </w:hyperlink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tonline.org/link/summary/11-3031.0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2:00Z</dcterms:created>
  <dc:creator>Vanessa Stevens</dc:creator>
  <dc:description/>
  <dc:language>en-US</dc:language>
  <cp:lastModifiedBy>Jackson</cp:lastModifiedBy>
  <dcterms:modified xsi:type="dcterms:W3CDTF">2012-10-01T19:22:00Z</dcterms:modified>
  <cp:revision>2</cp:revision>
  <dc:subject/>
  <dc:title/>
</cp:coreProperties>
</file>